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ind w:right="-1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И ПРОДОВОЛЬСТВИЯ  КИРОВСКОЙ ОБЛАСТИ</w:t>
      </w:r>
    </w:p>
    <w:p>
      <w:pPr>
        <w:pStyle w:val="ConsPlu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АСПОРЯ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7371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________________ </w:t>
        <w:tab/>
        <w:t>№ __________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ConsPlusNormal"/>
        <w:widowControl/>
        <w:ind w:right="496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10.04.2019 № 34</w:t>
      </w:r>
    </w:p>
    <w:p>
      <w:pPr>
        <w:pStyle w:val="ConsPlusNormal"/>
        <w:widowControl/>
        <w:spacing w:before="0" w:after="48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представлении и рассмотрении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»</w:t>
      </w:r>
    </w:p>
    <w:p>
      <w:pPr>
        <w:pStyle w:val="ConsPlusNormal"/>
        <w:widowControl/>
        <w:spacing w:lineRule="exact" w:line="500"/>
        <w:ind w:firstLine="85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целях приведения распоряжения в соответствие с действующим законодательством:</w:t>
      </w:r>
    </w:p>
    <w:p>
      <w:pPr>
        <w:pStyle w:val="ConsPlusNormal"/>
        <w:widowControl/>
        <w:spacing w:lineRule="exact" w:line="5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аспоряжение министерства сельского хозяйства и продовольствия Кировской области от 10.04.2019 № 34</w:t>
        <w:br/>
        <w:t>«О представлении и рассмотрении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», утвердив изменения в Регламенте представления и рассмотрения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согласно приложению.</w:t>
      </w:r>
    </w:p>
    <w:p>
      <w:pPr>
        <w:pStyle w:val="ConsPlusNormal"/>
        <w:widowControl/>
        <w:spacing w:lineRule="exact" w:line="5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аспоряжение вступает в силу через десять дней после официального опубликования и распространяется на правоотношения, возникшие со дня вступления в силу постановления Правительства Кировской области от 21.02.2023 № 85-П «О внесении изменений в постановление Правительства Кировской области от 18.12.2018 № 579-П</w:t>
        <w:br/>
        <w:t>«О предоставлении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01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01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Министр сель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Style w:val="Fontstyle01"/>
          <w:sz w:val="28"/>
          <w:szCs w:val="28"/>
        </w:rPr>
      </w:pPr>
      <w:r>
        <w:rPr>
          <w:rStyle w:val="Fontstyle01"/>
          <w:sz w:val="28"/>
          <w:szCs w:val="28"/>
        </w:rPr>
        <w:t>хозяйства и продовольств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Style w:val="Fontstyle01"/>
          <w:sz w:val="28"/>
          <w:szCs w:val="28"/>
        </w:rPr>
        <w:t>Кировской области                                                                          Е.А. Софро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418" w:footer="0" w:bottom="1134"/>
      <w:pgNumType w:start="2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drawing>
        <wp:inline distT="0" distB="0" distL="0" distR="0">
          <wp:extent cx="46609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61" r="-77" b="-61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7402" w:leader="none"/>
      </w:tabs>
      <w:ind w:left="5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hd w:fill="FFFFFF" w:val="clear"/>
      <w:ind w:left="1843" w:hanging="1838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39:00Z</dcterms:created>
  <dc:creator>ConsultantPlus</dc:creator>
  <dc:description/>
  <cp:keywords/>
  <dc:language>en-US</dc:language>
  <cp:lastModifiedBy>Пользователь</cp:lastModifiedBy>
  <cp:lastPrinted>2023-02-22T10:01:00Z</cp:lastPrinted>
  <dcterms:modified xsi:type="dcterms:W3CDTF">2023-02-22T07:09:00Z</dcterms:modified>
  <cp:revision>20</cp:revision>
  <dc:subject/>
  <dc:title> </dc:title>
</cp:coreProperties>
</file>